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я о ходе реализации и оценки эффективности Государственной программы Республики Мордовия «Противодействие коррупции в Республике Мордовия» на 2014 – 2018 годы в Государственном комитете республики Мордовия по труду и занятости населения за 2014 г.</w:t>
      </w:r>
    </w:p>
    <w:p>
      <w:pPr>
        <w:pStyle w:val="Normal"/>
        <w:rPr>
          <w:b/>
          <w:b/>
        </w:rPr>
      </w:pPr>
      <w:r>
        <w:rPr>
          <w:b/>
        </w:rPr>
      </w:r>
    </w:p>
    <w:tbl>
      <w:tblPr>
        <w:tblW w:w="10363" w:type="dxa"/>
        <w:jc w:val="left"/>
        <w:tblInd w:w="-905" w:type="dxa"/>
        <w:tblLayout w:type="fixed"/>
        <w:tblCellMar>
          <w:top w:w="0" w:type="dxa"/>
          <w:left w:w="108" w:type="dxa"/>
          <w:bottom w:w="0" w:type="dxa"/>
          <w:right w:w="108" w:type="dxa"/>
        </w:tblCellMar>
      </w:tblPr>
      <w:tblGrid>
        <w:gridCol w:w="3447"/>
        <w:gridCol w:w="3081"/>
        <w:gridCol w:w="3835"/>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наименование мероприятия в Плане реализации Республиканской государственной программы Республики Мордовия «Противодействие коррупции в Республике Мордовия» на 2014 – 2018 годы</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б исполнении</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1. Обеспечение действенного функционирования должностных лиц кадровых служб, ответственных за работу по профилактике коррупционных и иных правонарушений в соответствии с функциями, возложенными Указом Президента Российской Федерации от 21.09.2009 г.                 № 1065</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autoSpaceDE w:val="false"/>
              <w:ind w:firstLine="77"/>
              <w:rPr/>
            </w:pPr>
            <w:r>
              <w:rPr/>
              <w:t>Ратников А.В. - Руководитель Аппарата Правительства - Министр Республики Мордовия, руководители исполнительных органов государственной власти Республики Мордовия</w:t>
            </w:r>
          </w:p>
          <w:p>
            <w:pPr>
              <w:pStyle w:val="Normal"/>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ind w:firstLine="49"/>
              <w:rPr/>
            </w:pPr>
            <w:r>
              <w:rPr/>
              <w:t>Действенное функционирование должностного лица кадровой службы Госкомтрудзанятости Республики Мордовия обеспечивается путем соблюдения положений должностного регламента консультанта по кадровым вопросам, которым предусмотрены обязанности по обеспечению деятельности комиссии по урегулированию конфликта интересов, проведению проверок достоверности представляемых гражданами персональных данных при поступлении на гражданскую службу, организации проверок сведений о доходах, об имуществе и обязательствах имущественного характера, а также соблюдения гражданскими служащими ограничений, установленных федеральными законами.</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2. Разработка документов, направленных на совершенствование деятельности комиссий по соблюдению требований к служебному поведению государственных гражданских служащих и урегулированию конфликта интересов</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autoSpaceDE w:val="false"/>
              <w:rPr/>
            </w:pPr>
            <w:r>
              <w:rPr/>
              <w:t>Ратников А.В. - Руководитель Аппарата Правительства - Министр Республики Мордовия, руководители исполнительных органов государственной власти Республики Мордовия</w:t>
            </w:r>
          </w:p>
          <w:p>
            <w:pPr>
              <w:pStyle w:val="Normal"/>
              <w:ind w:firstLine="612"/>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ind w:firstLine="612"/>
              <w:rPr/>
            </w:pPr>
            <w:r>
              <w:rPr/>
              <w:t xml:space="preserve">Государственным комитетом Республики Мордовия по труду и занятости населения принят приказ председателя Госкомтрудзанятости от 22.10.2010 г. № 212 Утверждена Комиссия по соблюдению требований к служебному поведению государственных гражданских служащих Госкомтрудзанятости Республики Мордовия и урегулированию конфликта интересов (далее - Комиссия). В состав Комиссии входят представители Госкомтрудзанятости Республики Мордовия, органа по управлению государственной гражданской службы Республики Мордовия и два независимых эксперта. </w:t>
            </w:r>
          </w:p>
          <w:p>
            <w:pPr>
              <w:pStyle w:val="Normal"/>
              <w:ind w:firstLine="612"/>
              <w:rPr/>
            </w:pPr>
            <w:r>
              <w:rPr/>
              <w:t>Приказом председателя Госкомтрудзанятости от 02.03.2011 г. № 38 утвержден Кодекс этики и служебного поведения государственных гражданских служащих, замещающих должности государственной гражданской службы в Госкомтрудзанятости Республики Мордовия.</w:t>
            </w:r>
          </w:p>
          <w:p>
            <w:pPr>
              <w:pStyle w:val="Normal"/>
              <w:ind w:firstLine="612"/>
              <w:rPr/>
            </w:pPr>
            <w:r>
              <w:rPr/>
              <w:t>Приказом председателя Госкомтрудзанятости Республики Мордовия от 17.03.2014 г. № 70 утвержден Порядок сообщения председателем Госкомтрудзанятости Республики Мордовия и государственными гражданскими служащими Госкомтрудзанятости Республики Мордови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612"/>
              <w:rPr/>
            </w:pPr>
            <w:r>
              <w:rPr/>
              <w:t>В целях предотвращении и урегулирования конфликта интересов, а также для повышения эффективности работы по обеспечению соблюдения государственными гражданскими служащими ограничений и запретов, приказом председателя Госкомтрудзанятости Республики Мордовия от 15.01.2010 г.         № 5 утвержден Порядок уведомления представителя нанимателя (работодателя) о фактах обращения в целях склонения государственного гражданского служащего, замещающего должность государственной службы в Госкомтрудзанятости Республики Мордовия, к совершению коррупционных правонарушений, перечня сведений, содержащихся в уведомлениях, организации проверки этих сведений и регистрации уведомлений.</w:t>
            </w:r>
          </w:p>
          <w:p>
            <w:pPr>
              <w:pStyle w:val="Normal"/>
              <w:ind w:firstLine="612"/>
              <w:rPr/>
            </w:pPr>
            <w:r>
              <w:rPr/>
              <w:t>Приказом председателя Госкомтрудзанятости Республики Мордовия от 12.04.2013 г. № 76 утвержден перечень должностей, при назначении на которые граждане и при замещении которых государственные гражданские служащие обязаны представлять сведения о своих доходах, об имуществе и обязательствах имущественного характера своих супруга (супруги) и несовершеннолетних детей.</w:t>
            </w:r>
          </w:p>
          <w:p>
            <w:pPr>
              <w:pStyle w:val="Normal"/>
              <w:ind w:firstLine="612"/>
              <w:rPr/>
            </w:pPr>
            <w:r>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3. Профессиональная переподготовка лиц, замещающих государственные должности Республики Мордовия, государственных гражданских служащих, в том числе тех, в чьи должностные обязанности входит участие в противодействии коррупции</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autoSpaceDE w:val="false"/>
              <w:jc w:val="both"/>
              <w:rPr/>
            </w:pPr>
            <w:r>
              <w:rPr/>
              <w:t>Ратников А.В. - Руководитель Аппарата Правительства - Министр Республики Мордовия, руководители исполнительных органов государственной власти Республики Мордовия</w:t>
            </w:r>
          </w:p>
          <w:p>
            <w:pPr>
              <w:pStyle w:val="Normal"/>
              <w:ind w:firstLine="612"/>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ind w:firstLine="612"/>
              <w:rPr/>
            </w:pPr>
            <w:r>
              <w:rPr/>
              <w:t>Профессиональная переподготовка лиц, замещающих государственные должности республики Мордовия, осуществляется в соответствии с Планом профессиональной переподготовки и повышения квалификации государственных гражданских служащих Республики Мордовия на 2014 г. Также курсы повышения квалификации по антикоррупционной тематике проходят члены Комиссии по соблюдению требований к служебному поведению государственных гражданских служащих и урегулированию конфликта интересов.</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5. Обеспечение проведения мониторинга предоставления государственных услуг и выполнения административных регламентов предоставления государственных услуг исполнительными органами государственной власти Республики Мордовия</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autoSpaceDE w:val="false"/>
              <w:rPr/>
            </w:pPr>
            <w:r>
              <w:rPr/>
              <w:t>Мазов В.Н. - Заместитель Председателя Правительства - Министр экономики Республики Мордовия, руководители исполнительных органов государственной власти Республики Мордовия</w:t>
            </w:r>
          </w:p>
          <w:p>
            <w:pPr>
              <w:pStyle w:val="Normal"/>
              <w:ind w:firstLine="612"/>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ind w:firstLine="612"/>
              <w:rPr/>
            </w:pPr>
            <w:r>
              <w:rPr/>
              <w:t xml:space="preserve">В рамках мониторинга предоставления государственных услуг и выполнения административных регламентов предоставления государственных услуг Госкомтрудзанятости Республики Мордовия собирается информация о количестве лиц, обратившихся за получением государственных услуг в сфере содействия занятости и трудоустройства, получивших государственную услугу и результатах оказания конкретной государственной услуги в сфере содействия занятости и трудоустройства. Кроме того отслеживается динамика численности безработных граждан, качественный и количественный состав безработных граждан. Указанная выше информация оформляется в виде статистического отчета и публикуется на официальном Интернет-сайте Госкомтрудзанятости Республики Мордовия </w:t>
            </w:r>
            <w:r>
              <w:rPr>
                <w:lang w:val="en-US"/>
              </w:rPr>
              <w:t>www</w:t>
            </w:r>
            <w:r>
              <w:rPr/>
              <w:t>.</w:t>
            </w:r>
            <w:r>
              <w:rPr>
                <w:lang w:val="en-US"/>
              </w:rPr>
              <w:t>trudrm</w:t>
            </w:r>
            <w:r>
              <w:rPr/>
              <w:t>.</w:t>
            </w:r>
            <w:r>
              <w:rPr>
                <w:lang w:val="en-US"/>
              </w:rPr>
              <w:t>ru</w:t>
            </w:r>
            <w:r>
              <w:rPr/>
              <w:t>.</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6. Обеспечение наполнения в соответствии с законодательством официального Интернет-сайта органов государственной власти информацией о деятельности министерств, ведомств в сфере противодействия коррупции, а также об исполнении бюджета и реализации основных экономических и социальных программ, об исполнении антикоррупционных программ</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autoSpaceDE w:val="false"/>
              <w:rPr/>
            </w:pPr>
            <w:r>
              <w:rPr/>
              <w:t>Маресьев В.В. - Министр печати и информации Республики Мордовия, Мазов В.Н. - Заместитель Председателя Правительства Республики Мордовия - Министр экономики Республики Мордовия, руководители исполнительных органов государственной власти Республики Мордовия</w:t>
            </w:r>
          </w:p>
          <w:p>
            <w:pPr>
              <w:pStyle w:val="Normal"/>
              <w:ind w:firstLine="612"/>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ind w:firstLine="612"/>
              <w:rPr/>
            </w:pPr>
            <w:r>
              <w:rPr/>
              <w:t xml:space="preserve">Наполнение официального Интернет-сайта органов государственной власти </w:t>
            </w:r>
            <w:r>
              <w:rPr>
                <w:lang w:val="en-US"/>
              </w:rPr>
              <w:t>www</w:t>
            </w:r>
            <w:r>
              <w:rPr/>
              <w:t>.</w:t>
            </w:r>
            <w:r>
              <w:rPr>
                <w:lang w:val="en-US"/>
              </w:rPr>
              <w:t>e</w:t>
            </w:r>
            <w:r>
              <w:rPr/>
              <w:t>-</w:t>
            </w:r>
            <w:r>
              <w:rPr>
                <w:lang w:val="en-US"/>
              </w:rPr>
              <w:t>mordovia</w:t>
            </w:r>
            <w:r>
              <w:rPr/>
              <w:t>.</w:t>
            </w:r>
            <w:r>
              <w:rPr>
                <w:lang w:val="en-US"/>
              </w:rPr>
              <w:t>ru</w:t>
            </w:r>
            <w:r>
              <w:rPr/>
              <w:t xml:space="preserve">  информацией о деятельности Госкомтрудзанятости Республики Мордовия в сфере противодействия коррупции и об исполнении антикоррупционных программ осуществляется посредством ежегодного опубликования данных сведений на указанном информационном ресурсе. Кроме того, данные сведения размещаются и на официальном сайте Госкомтрудзанятости Республики Мордовия </w:t>
            </w:r>
            <w:r>
              <w:rPr>
                <w:lang w:val="en-US"/>
              </w:rPr>
              <w:t>www</w:t>
            </w:r>
            <w:r>
              <w:rPr/>
              <w:t>.</w:t>
            </w:r>
            <w:r>
              <w:rPr>
                <w:lang w:val="en-US"/>
              </w:rPr>
              <w:t>trudrm</w:t>
            </w:r>
            <w:r>
              <w:rPr/>
              <w:t>.</w:t>
            </w:r>
            <w:r>
              <w:rPr>
                <w:lang w:val="en-US"/>
              </w:rPr>
              <w:t>ru</w:t>
            </w:r>
            <w:r>
              <w:rPr/>
              <w:t xml:space="preserve">. </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7. Обеспечение публикации в средствах массовой информации и размещение на Интернет-сайтах ежегодных отчетов исполнительных органов государственной власти  Республики Мордовия о своей деятельности, в том числе реализации мер антикоррупционной направленности</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autoSpaceDE w:val="false"/>
              <w:rPr/>
            </w:pPr>
            <w:r>
              <w:rPr/>
              <w:t>Маресьев В.В. - Министр печати и информации Республики Мордовия, руководители исполнительных органов государственной власти Республики Мордовия</w:t>
            </w:r>
          </w:p>
          <w:p>
            <w:pPr>
              <w:pStyle w:val="Normal"/>
              <w:ind w:firstLine="612"/>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ind w:firstLine="612"/>
              <w:rPr/>
            </w:pPr>
            <w:r>
              <w:rPr/>
              <w:t xml:space="preserve">Все отчеты, касающиеся реализации мер антикоррупционной направленности размещаются на официальном Интернет-сайте органов государственной власти республики Мордовия </w:t>
            </w:r>
            <w:r>
              <w:rPr>
                <w:lang w:val="en-US"/>
              </w:rPr>
              <w:t>e</w:t>
            </w:r>
            <w:r>
              <w:rPr/>
              <w:t>-</w:t>
            </w:r>
            <w:r>
              <w:rPr>
                <w:lang w:val="en-US"/>
              </w:rPr>
              <w:t>mordovia</w:t>
            </w:r>
            <w:r>
              <w:rPr/>
              <w:t>.</w:t>
            </w:r>
            <w:r>
              <w:rPr>
                <w:lang w:val="en-US"/>
              </w:rPr>
              <w:t>ru</w:t>
            </w:r>
            <w:r>
              <w:rPr/>
              <w:t xml:space="preserve">, а также на официальном сайте Госкомтрудзанятости Республики Мордовия  </w:t>
            </w:r>
            <w:r>
              <w:rPr>
                <w:lang w:val="en-US"/>
              </w:rPr>
              <w:t>trudrm</w:t>
            </w:r>
            <w:r>
              <w:rPr/>
              <w:t>.</w:t>
            </w:r>
            <w:r>
              <w:rPr>
                <w:lang w:val="en-US"/>
              </w:rPr>
              <w:t>ru</w:t>
            </w:r>
            <w:r>
              <w:rPr/>
              <w:t xml:space="preserve"> ежегодно.</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5.1. Проведение мониторингов:</w:t>
            </w:r>
          </w:p>
          <w:p>
            <w:pPr>
              <w:pStyle w:val="Normal"/>
              <w:rPr/>
            </w:pPr>
            <w:r>
              <w:rPr/>
              <w:t>- правоприменения положений законодательства Республики Мордовия, связанных с повседневными потребностями граждан, с целью выявления противоречий, избыточного регулирования и сложных для восприятия положений, которые способствуют проявлениям коррупции и тормозят развитие правовой грамотности граждан;</w:t>
            </w:r>
          </w:p>
          <w:p>
            <w:pPr>
              <w:pStyle w:val="Normal"/>
              <w:rPr/>
            </w:pPr>
            <w:r>
              <w:rPr/>
              <w:t>- принятых мер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и выработка предложений о совершенствовании соответствующей работы</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Style15"/>
              <w:rPr>
                <w:rFonts w:ascii="Times New Roman" w:hAnsi="Times New Roman" w:cs="Times New Roman"/>
              </w:rPr>
            </w:pPr>
            <w:r>
              <w:rPr>
                <w:rFonts w:cs="Times New Roman" w:ascii="Times New Roman" w:hAnsi="Times New Roman"/>
              </w:rPr>
              <w:t>Денисов М.П. - председатель Государственного комитета Республики Мордовия по делам юстиции, руководители исполнительных органов государственной власти Республики Мордовия</w:t>
            </w:r>
          </w:p>
          <w:p>
            <w:pPr>
              <w:pStyle w:val="Normal"/>
              <w:ind w:firstLine="612"/>
              <w:rPr>
                <w:rFonts w:ascii="Times New Roman" w:hAnsi="Times New Roman" w:cs="Times New Roman"/>
              </w:rPr>
            </w:pPr>
            <w:r>
              <w:rPr>
                <w:rFonts w:cs="Times New Roman"/>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ind w:firstLine="612"/>
              <w:rPr/>
            </w:pPr>
            <w:r>
              <w:rPr/>
              <w:t>Мониторинг законодательства Республики Мордовия проводится в течение года постоянно на основании Плана мониторинга на 2014 г. В ходе мониторинга выявляются положения действующего законодательства, которые потеряли свою актуальность, находятся в противоречии с другими нормативными правовыми актами, на основании чего, Госкомтрудзанятости ежегодно готовятся предложения к проекту плана мониторинга правоприменения нормативных правовых актов Республики Мордовия (в рамках реализации Указа Главы Республики Мордовия от 25.02.2012 г. № 8-УГ «Об организации мониторинга правоприменения в Республике Мордовия»)</w:t>
            </w:r>
          </w:p>
          <w:p>
            <w:pPr>
              <w:pStyle w:val="Normal"/>
              <w:ind w:firstLine="612"/>
              <w:rPr/>
            </w:pPr>
            <w:r>
              <w:rPr/>
              <w:t xml:space="preserve">В рамках создания условий для повышения уровня правосознания граждан и популяризации антикоррупционных стандартов поведения разрабатываемые проекты нормативных правовых актов Госкомтрдузанятости Республики Мордовия публикуются на официальном Интернет-сайте органов государственной власти Республики Мордовия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mordovia</w:t>
              </w:r>
              <w:r>
                <w:rPr>
                  <w:rStyle w:val="InternetLink"/>
                  <w:color w:val="000000"/>
                  <w:u w:val="none"/>
                </w:rPr>
                <w:t>.</w:t>
              </w:r>
              <w:r>
                <w:rPr>
                  <w:rStyle w:val="InternetLink"/>
                  <w:color w:val="000000"/>
                  <w:u w:val="none"/>
                  <w:lang w:val="en-US"/>
                </w:rPr>
                <w:t>ru</w:t>
              </w:r>
            </w:hyperlink>
            <w:r>
              <w:rPr>
                <w:color w:val="000000"/>
              </w:rPr>
              <w:t>.</w:t>
            </w:r>
            <w:r>
              <w:rPr/>
              <w:t xml:space="preserve"> Кроме того, сведения о доходах государственных гражданских служащих Госкомтрудзанятости Республики Мордовия размещаются на вышеуказанном Интернет-ресурсе и на официальном Интернет-сайте Госкомтрудзанятости Республики Мордовия </w:t>
            </w:r>
            <w:r>
              <w:rPr>
                <w:lang w:val="en-US"/>
              </w:rPr>
              <w:t>www</w:t>
            </w:r>
            <w:r>
              <w:rPr/>
              <w:t>.</w:t>
            </w:r>
            <w:r>
              <w:rPr>
                <w:lang w:val="en-US"/>
              </w:rPr>
              <w:t>trudrm</w:t>
            </w:r>
            <w:r>
              <w:rPr/>
              <w:t>.</w:t>
            </w:r>
            <w:r>
              <w:rPr>
                <w:lang w:val="en-US"/>
              </w:rPr>
              <w:t>ru</w:t>
            </w:r>
            <w:r>
              <w:rPr/>
              <w:t>.</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5.2. Разработка, утверждение и реализация ведомственных планов (программ) по противодействию коррупции, своевременная их корректировка с учетом возможных изменений в законодательств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autoSpaceDE w:val="false"/>
              <w:rPr/>
            </w:pPr>
            <w:r>
              <w:rPr/>
              <w:t>Денисов М.П. - председатель Государственного комитета Республики Мордовия по делам юстиции, руководители исполнительных органов государственной власти Республики Мордовия</w:t>
            </w:r>
          </w:p>
          <w:p>
            <w:pPr>
              <w:pStyle w:val="Normal"/>
              <w:ind w:firstLine="612"/>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ind w:firstLine="612"/>
              <w:rPr/>
            </w:pPr>
            <w:r>
              <w:rPr/>
              <w:t>Приказом  председателя Государственного комитета Республики Мордовия по труду и занятости населения от 28.03.2014 г. № 84-а утвержден План мероприятий по противодействию коррупции в Государственном комитете Республики Мордовия по труду и занятости населения на 2014-2016 годы.</w:t>
            </w:r>
          </w:p>
          <w:p>
            <w:pPr>
              <w:pStyle w:val="Normal"/>
              <w:ind w:firstLine="612"/>
              <w:rPr/>
            </w:pPr>
            <w:r>
              <w:rPr/>
              <w:t>Приказом председателя Государственного комитета Республики Мордовия по труду и занятости населения от 11.07.2014 г. № 236 внесены изменения в указанный План, которые выразились в следующем: план изложен в новой редакции;</w:t>
            </w:r>
          </w:p>
          <w:p>
            <w:pPr>
              <w:pStyle w:val="Normal"/>
              <w:ind w:firstLine="612"/>
              <w:rPr/>
            </w:pPr>
            <w:r>
              <w:rPr/>
              <w:t xml:space="preserve"> </w:t>
            </w:r>
            <w:r>
              <w:rPr/>
              <w:t>определены исполнители мероприятий плана; конкретизированы сроки исполнения мероприятий;</w:t>
            </w:r>
          </w:p>
          <w:p>
            <w:pPr>
              <w:pStyle w:val="Normal"/>
              <w:ind w:firstLine="612"/>
              <w:rPr/>
            </w:pPr>
            <w:r>
              <w:rPr/>
              <w:t>указаны ожидаемые результаты проведения мероприятий по противодействию коррупции.</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5.5. Обеспечение функционирования в исполнительных органах государственной власти Республики Мордовия «телефонов доверия», Интернет-приемных, других информационных каналов, позволяющих гражданам сообщить о ставших известными им фактах коррупции, причинах и условиях, способствующих их совершению, выделение обращений о признаках коррупционных правонарушений в обособленную категорию обращений граждан с пометкой «Антикорупционный вопрос».</w:t>
            </w:r>
          </w:p>
          <w:p>
            <w:pPr>
              <w:pStyle w:val="Normal"/>
              <w:rPr/>
            </w:pPr>
            <w:r>
              <w:rPr/>
              <w:t>Проведение «прямых линий» с гражданами по вопросам антикоррупционного просвещения, отнесенным к сфере деятельности соответствующего орган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autoSpaceDE w:val="false"/>
              <w:rPr/>
            </w:pPr>
            <w:r>
              <w:rPr/>
              <w:t>Ратников А.В. - Руководитель Аппарата Правительства - Министр Республики Мордовия, руководители исполнительных органов государственной власти Республики Мордовия</w:t>
            </w:r>
          </w:p>
          <w:p>
            <w:pPr>
              <w:pStyle w:val="Normal"/>
              <w:ind w:firstLine="612"/>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ind w:firstLine="612"/>
              <w:rPr/>
            </w:pPr>
            <w:r>
              <w:rPr/>
              <w:t xml:space="preserve">В Госкомтрудзанятости Республики Мордовия организована ежедневная работа телефона «горячей линии» и консультационного пункта по приему и консультированию граждан по вопросам их прав и гарантий в области содействия занятости населения, информированию о возможности трудоустройства, переезда в другую местность для трудоустройства, обжалования действий работодателей. </w:t>
            </w:r>
          </w:p>
          <w:p>
            <w:pPr>
              <w:pStyle w:val="Normal"/>
              <w:ind w:firstLine="612"/>
              <w:rPr/>
            </w:pPr>
            <w:r>
              <w:rPr/>
              <w:t>На телефон «горячей линии» граждане также имеют возможность беспрепятственно сообщить о фактах коррупции. Информация об организации работы консультационных пунктов, телефонных «горячих линий» и предувольнительных консультаций работников ежемесячно направляется в Федеральную службу по труду и занятости.</w:t>
            </w:r>
          </w:p>
          <w:p>
            <w:pPr>
              <w:pStyle w:val="Normal"/>
              <w:ind w:firstLine="612"/>
              <w:rPr/>
            </w:pPr>
            <w:r>
              <w:rPr/>
              <w:t xml:space="preserve">Кроме того, граждане могут сообщить о фактах коррупции через страницу Госкомтрудзанятости Республики Мордовия на официальном Интернет-сайте органов государственной власти Республики Мордовия </w:t>
            </w:r>
            <w:r>
              <w:rPr>
                <w:lang w:val="en-US"/>
              </w:rPr>
              <w:t>e</w:t>
            </w:r>
            <w:r>
              <w:rPr/>
              <w:t>-</w:t>
            </w:r>
            <w:r>
              <w:rPr>
                <w:lang w:val="en-US"/>
              </w:rPr>
              <w:t>mordovia</w:t>
            </w:r>
            <w:r>
              <w:rPr/>
              <w:t>.</w:t>
            </w:r>
            <w:r>
              <w:rPr>
                <w:lang w:val="en-US"/>
              </w:rPr>
              <w:t>ru</w:t>
            </w:r>
            <w:r>
              <w:rPr/>
              <w:t>, в разделе «Противодействие коррупции» во вкладке «Обратная связь для сообщения о фактах коррупции».</w:t>
            </w:r>
          </w:p>
          <w:p>
            <w:pPr>
              <w:pStyle w:val="Normal"/>
              <w:ind w:firstLine="612"/>
              <w:rPr/>
            </w:pPr>
            <w:r>
              <w:rPr/>
              <w:t>Рассмотрение письменных обращений граждан (в том числе поступивших через виртуальную приемную) в Госкомтрудзанятости Республики Мордовия осуществляются в соответствии  с Положением о порядке рассмотрения обращений граждан, утвержденном приказом председателя Госкомтрудзанятости Республики Мордовия от 26.07.2013 г.       № 137.</w:t>
            </w:r>
          </w:p>
          <w:p>
            <w:pPr>
              <w:pStyle w:val="Normal"/>
              <w:ind w:firstLine="612"/>
              <w:rPr/>
            </w:pPr>
            <w:r>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5.6. Обеспечение формирования системы общественного контроля и оценки коррупционности в различных сферах силами общественных объединений и общественных советов при органах государственной власти</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autoSpaceDE w:val="false"/>
              <w:rPr/>
            </w:pPr>
            <w:r>
              <w:rPr/>
              <w:t>Аппарат Правительства Республики Мордовия, Государственный комитет Республики Мордовия по делам юстиции, исполнительные органы государственной власти Республики Мордовия</w:t>
            </w:r>
          </w:p>
          <w:p>
            <w:pPr>
              <w:pStyle w:val="Normal"/>
              <w:ind w:firstLine="612"/>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ind w:firstLine="612"/>
              <w:rPr/>
            </w:pPr>
            <w:r>
              <w:rPr/>
              <w:t xml:space="preserve">Приказом председателя Государственного комитета Республики Мордовия по труду и занятости населения от 20.12.2013 г. № 275 создан Общественный совет при Государственном комитете Республики Мордовия по труду и занятости населения. В соответствии с планом работы общественного совета на 2014 г. рассмотрение вопросов, связанных с противодействием коррупции, профилактикой коррупционных правонарушений, запланировано на </w:t>
            </w:r>
            <w:r>
              <w:rPr>
                <w:lang w:val="en-US"/>
              </w:rPr>
              <w:t>IV</w:t>
            </w:r>
            <w:r>
              <w:rPr/>
              <w:t xml:space="preserve"> квартал 2014 г.</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5.7. Совершенствование и мониторинг системы республиканских нормативны правовых актов, направленных на установление и уточнение полномочий органов государственной власти</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Style16"/>
              <w:jc w:val="left"/>
              <w:rPr>
                <w:rFonts w:ascii="Times New Roman" w:hAnsi="Times New Roman" w:cs="Times New Roman"/>
              </w:rPr>
            </w:pPr>
            <w:r>
              <w:rPr>
                <w:rFonts w:cs="Times New Roman" w:ascii="Times New Roman" w:hAnsi="Times New Roman"/>
              </w:rPr>
              <w:t>Аппарат Правительства Республики Мордовия, Государственный комитет Республики Мордовия по делам юстиции, исполнительные органы государственной власти Республики Мордовия</w:t>
            </w:r>
          </w:p>
          <w:p>
            <w:pPr>
              <w:pStyle w:val="Normal"/>
              <w:ind w:firstLine="612"/>
              <w:rPr>
                <w:rFonts w:ascii="Times New Roman" w:hAnsi="Times New Roman" w:cs="Times New Roman"/>
              </w:rPr>
            </w:pPr>
            <w:r>
              <w:rPr>
                <w:rFonts w:cs="Times New Roman"/>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rPr/>
            </w:pPr>
            <w:r>
              <w:rPr/>
            </w:r>
          </w:p>
          <w:p>
            <w:pPr>
              <w:pStyle w:val="Normal"/>
              <w:ind w:firstLine="612"/>
              <w:rPr/>
            </w:pPr>
            <w:r>
              <w:rPr/>
              <w:t>В рамках мониторинга правовых актов Республики Мордовия, направленных на установление и уточнение полномочий органов государственной власти, Госкомтрудзанятости Республики Мордовия на рассмотрение в рамках заседания Правительства Республики Мордовия внесен проект постановления «О внесении изменений в Положение о Государственном комитете Республики Мордовия по труду и занятости населения». Указанный проект рассмотрен и принят – постановление Правительства Республики Мордовия от 06.10.2014 г. № 473. В рамках указанного постановления уточнены и конкретизированы полномочия Госкомтрудзанятости Республики Мордовия по всему спектру осуществляемых полномочий.</w:t>
            </w:r>
          </w:p>
        </w:tc>
      </w:tr>
    </w:tbl>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autoSpaceDE w:val="false"/>
    </w:pPr>
    <w:rPr>
      <w:rFonts w:ascii="Arial" w:hAnsi="Arial" w:cs="Arial"/>
    </w:rPr>
  </w:style>
  <w:style w:type="paragraph" w:styleId="Style16">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ordovi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42:00Z</dcterms:created>
  <dc:creator>mironovasa</dc:creator>
  <dc:description/>
  <cp:keywords/>
  <dc:language>en-US</dc:language>
  <cp:lastModifiedBy>mironovasa</cp:lastModifiedBy>
  <dcterms:modified xsi:type="dcterms:W3CDTF">2014-12-24T08:02:00Z</dcterms:modified>
  <cp:revision>61</cp:revision>
  <dc:subject/>
  <dc:title>Информация о реализации мероприятий Республиканской государственной программы Республики Мордовия «Противодействие коррупции в Республике Мордовия» на 2014 – 2018 годы в Государственном комитете республики Мордовия по труду и занятости населения</dc:title>
</cp:coreProperties>
</file>