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861060" cy="86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75" cy="7708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68pt;mso-wrap-distance-left:9.05pt;mso-wrap-distance-right:9.05pt;mso-wrap-distance-top:0pt;mso-wrap-distance-bottom:0pt;margin-top:9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275" cy="7708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040"/>
      </w:tblGrid>
      <w:tr>
        <w:trPr>
          <w:trHeight w:val="5571" w:hRule="atLeast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ЫЙ КОМИТ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СПУБЛИКИ МОРДОВ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ТРУДУ И ЗАНЯТОСТИ НА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комтрудзанятости Республики Мордовия)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28575</wp:posOffset>
                      </wp:positionV>
                      <wp:extent cx="0" cy="558800"/>
                      <wp:effectExtent l="3175" t="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8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6pt,2.25pt" to="114.6pt,46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6040</wp:posOffset>
                      </wp:positionV>
                      <wp:extent cx="1524000" cy="5715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камань и эряйхн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вонь улемашиснон  коря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рдовия Республикань государственнай  комитетс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45pt;mso-wrap-distance-left:9.05pt;mso-wrap-distance-right:9.05pt;mso-wrap-distance-top:0pt;mso-wrap-distance-bottom:0pt;margin-top:5.2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камань и эряйхн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вонь улемашиснон  коря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Мордовия Республикань государственнай  комитетс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66040</wp:posOffset>
                      </wp:positionV>
                      <wp:extent cx="1524000" cy="6921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692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ажодемань ды эрицятн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тевень  улимачист  коря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рдовия Республикань государственной  комитетэс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54.5pt;mso-wrap-distance-left:9.05pt;mso-wrap-distance-right:9.05pt;mso-wrap-distance-top:0pt;mso-wrap-distance-bottom:0pt;margin-top:5.2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жодемань ды эрицятн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тевень  улимачист  коря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рдовия Республикань государственной  комитетэс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30000, г. Саранск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ул. Коммунистическая, 33/2</w:t>
            </w:r>
          </w:p>
          <w:p>
            <w:pPr>
              <w:pStyle w:val="Heading2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: 47-20-74, 47-20-65 Факс: 47-20-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lang w:val="en-US"/>
                </w:rPr>
                <w:t>dznrm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oris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u w:val="single"/>
              </w:rPr>
              <w:t>http://www.</w:t>
            </w:r>
            <w:r>
              <w:rPr>
                <w:sz w:val="18"/>
                <w:szCs w:val="18"/>
                <w:u w:val="single"/>
                <w:lang w:val="en-US"/>
              </w:rPr>
              <w:t>trud</w:t>
            </w:r>
            <w:r>
              <w:rPr>
                <w:sz w:val="18"/>
                <w:szCs w:val="18"/>
                <w:u w:val="single"/>
              </w:rPr>
              <w:t>rm.r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ОКПО 27798836, ОГРН 1071326000019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ИНН/КПП 1326199665/132601001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От  </w:t>
            </w:r>
            <w:r>
              <w:rPr>
                <w:sz w:val="18"/>
                <w:szCs w:val="18"/>
                <w:u w:val="single"/>
              </w:rPr>
              <w:t xml:space="preserve">                                   </w:t>
            </w:r>
            <w:r>
              <w:rPr>
                <w:color w:val="FFFFFF"/>
                <w:sz w:val="18"/>
                <w:szCs w:val="18"/>
                <w:u w:val="single"/>
              </w:rPr>
              <w:t>.</w:t>
            </w:r>
            <w:r>
              <w:rPr>
                <w:sz w:val="18"/>
                <w:szCs w:val="18"/>
              </w:rPr>
              <w:t xml:space="preserve">     № __________________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98450</wp:posOffset>
                      </wp:positionV>
                      <wp:extent cx="227965" cy="237490"/>
                      <wp:effectExtent l="5080" t="508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37600"/>
                                <a:chOff x="0" y="0"/>
                                <a:chExt cx="22788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3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23.5pt;width:17.9pt;height:18.65pt" coordorigin="252,470" coordsize="358,373">
                      <v:line id="shape_0" from="252,470" to="610,4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470" to="252,8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292100</wp:posOffset>
                      </wp:positionV>
                      <wp:extent cx="228600" cy="230505"/>
                      <wp:effectExtent l="0" t="508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30400"/>
                                <a:chOff x="0" y="0"/>
                                <a:chExt cx="228600" cy="230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6pt;margin-top:23pt;width:17.95pt;height:18.1pt" coordorigin="3852,460" coordsize="359,362">
                      <v:line id="shape_0" from="3852,460" to="4211,46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2,460" to="4212,8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а __________________    от 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firstLine="3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88265</wp:posOffset>
                      </wp:positionV>
                      <wp:extent cx="238760" cy="304165"/>
                      <wp:effectExtent l="5080" t="508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8680" cy="304200"/>
                                <a:chOff x="0" y="0"/>
                                <a:chExt cx="238680" cy="304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520" cy="30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0"/>
                                  <a:ext cx="2361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5pt;margin-top:6.95pt;width:18.7pt;height:23.9pt" coordorigin="370,139" coordsize="374,478">
                      <v:line id="shape_0" from="370,139" to="373,61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,139" to="745,1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82550</wp:posOffset>
                      </wp:positionV>
                      <wp:extent cx="228600" cy="230505"/>
                      <wp:effectExtent l="0" t="508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30400"/>
                                <a:chOff x="0" y="0"/>
                                <a:chExt cx="228600" cy="230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6pt;margin-top:6.5pt;width:17.95pt;height:18.1pt" coordorigin="4332,130" coordsize="359,362">
                      <v:line id="shape_0" from="4332,130" to="4691,13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92,130" to="4692,4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</w:t>
            </w:r>
          </w:p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а Правительства</w:t>
            </w:r>
          </w:p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Мордовия – Министру</w:t>
            </w:r>
          </w:p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Мордовия</w:t>
            </w:r>
          </w:p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.В. Ратникову</w:t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лександр Вячеслав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исполнение распоряжения Правительства Республики Мордовия от       15 ноября 2010 г. № 627-Р Государственный комитет Республики Мордовия по труду и занятости населения направляет информацию по подпунктам 1, 2, 3, 4, 9 Методики проведения антикоррупционного мониторинга деятельности исполнительных органов государственной власти Республики Мордо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ункт 1 пункта 2 Метод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 противодействия коррупции в Государственном комитете Республики Мордовия по труду и занятости населения разработан и принят приказом председателя Госкомтрудзанятости Республики Мордовия от 29 сентября 2008 г. № 145. В целях реализации Планов (программ) мероприятий по противодействию коррупции в исполнительных органах государственной власти Республики Мордовия от 16 августа 2010 г. № 421-Р, от 23 апреля 2012 года № 240-Р, приказами председателя от 30 марта 2010 г. № 50, от 9 сентября 2010 г. № 179 и 18 апреля 2012 г. № 63 внесен ряд изменений, касающихся формирования кадрового резерва на замещение должностей государственной гражданской службы; направления государственных гражданских служащих на курсы повышения квалификации по программам, содержащим вопросы предупреждения коррупции в органах исполнительной власти Республики Мордовия; осуществления на постоянной основе антикоррупционной экспертизы принятых и разрабатываемых нормативно-правовых актов в области труда и занятости населения; анализа заявлений и обращений граждан на предмет наличия информации о фактах коррупции; разработки, согласования и внедрения административных регламентов исполнения государственных услуг (функций) относящихся к полномочиям Госкомтрудзанятости Республики Мордовия, опубликование проектов, а также утвержденных административных регламентов (в том числе путем размещения в сети Интернет); организации проверки сведений о доходах, а также направления государственных гражданских служащих на курсы повышения квалификации по программам, содержащим вопросы предупреждения корруп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каждым мероприятием Плана закреплен исполнитель, определены сроки ис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ункт 2 пункта 2 Метод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ы нормативных правовых актов подлежат проведению независимой антикоррупционной экспертизы, размещаются на официальном сайте органов государственной власти Республики Мордовия в сети Интернет; а для всеобщего ознакомления, утвержденные, публикуются в официальных государственных изданиях, размещаются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комтрудзанятости Республики Мордовия постоянно осуществляет деятельность по информированию граждан о порядке оказания государственных услуг в соответствии с административными регламентами на сайтах органов исполнительной власти и Госкомтрудзанятости Республики Мордовия, средствах массовой информации, телевид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ункт 3 пункта 2 Метод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казом председателя Госкомтрудзанятости Республики Мордовия от 27 августа 2009 г. № 203-а утвержден перечень должностей, при назначении на которые граждане и при замещении которых государственные гражданские служащие обязаны представлять сведения о своих доходах, об имуществе и обязательствах имущественного характера своих супруга (супруги) и несовершеннолетних детей. Сведения о доходах, имуществе и обязательствах имущественного характера государственных гражданских служащих и членов их семей за 2013 год представлены в кадровую службу Госкомтрудзанятости Республики Мордо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а сведений о доходах, об имуществе и обязательствах имущественного характера государственных гражданских служащих осуществляется кадровой службой Госкомтрудзанятости Республики Мордовия по поручению председа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дрес редактора официального сайта органов государственной власти Республики Мордовия сведения своевременно направляются для размещения на сайтах органов государственной власти Республики Мордовия и Госкомтрудзанятости Республики Мордо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одаче документов для участия в конкурсе на замещение вакантных должностей и формирование кадрового резерва граждане также представляли сведения о своих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ункт 4 пункта 2 Метод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едание Комиссии по соблюдению требований к служебному поведению государственных гражданских служащих Госкомтрудзанятости Республики Мордовия и урегулированию конфликта интересов проведено в  2013 г. по вопросу рассмотрения Памятки по вопросам предотвращения и урегулированию конфликта интересов государственных гражданских служащих Госкомтрудзанятости Республики Мордовия и Порядка передачи подарков, полученных председателем Госкомтрудзанятости Республики Мордовия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казом председателя Госкомтрудзанятости Республики Мордовия от 2 марта 2011. № 38 утвержден Кодекс этики и служебного поведения государственных гражданских служащих, замещающих должности государственной гражданской службы в Госкомтрудзанятости Республики Мордо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дополнения, предусматривающие ответственность за нарушение Кодекса, внесены в служебные контракты государственных гражданских служащих, замещающих должности государственной гражданской службы в Госкомтрудзанятости Республики Мордо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ом председателя Госкомтрудзанятости Республики Мордовия от 17 марта 2014 г. № 70 утвержден Порядок сообщения председателем Госкомтрудзанятости Республики Мордовия и государственными гражданскими служащими Госкомтрудзанятости Республики Мордовия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ункт 9 пункта 2 Метод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скомтрудзанятости Республики Мордовия организована ежедневная работа телефона «горячей линии» и консультационного пункта по приему и консультированию граждан по вопросам их прав и гарантий в области содействия занятости населения, информированию о возможности трудоустройства, переезда в другую местность для трудоустройства, обжалования действий работодателей. За 2013 год на телефон «горячей линии» Госкомтрудзанятости Республики Мордовия поступило 44 звонка, за 1 квартал 2014 года – 11 звонков. По всем вопросам даны подробные консультации, разъяснения и отве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лефон «горячей линии» граждане также имеют возможность беспрепятственно сообщить о фактах коррупции. Информация об организации работы консультационных пунктов, телефонных «горячих линий» и предувольнительных консультаций работников ежемесячно направляется в Федеральную службу по труду и занят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в Госкомтрудзанятости Республики Мордовия осуществляются в соответствии  с Административным регламентом предоставления государственной услуги по рассмотрению обращений граждан исполнительными органами государственной власти Республики Мордовия, утвержденным постановлением Правительства Республики Мордовия от 14 ноября 2007 г. № 5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</w:t>
        <w:tab/>
        <w:tab/>
        <w:tab/>
        <w:tab/>
        <w:tab/>
        <w:tab/>
        <w:tab/>
        <w:tab/>
        <w:t xml:space="preserve">    Д.М.Бор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Р.В. Сидельников</w:t>
      </w:r>
    </w:p>
    <w:p>
      <w:pPr>
        <w:pStyle w:val="Normal"/>
        <w:rPr>
          <w:sz w:val="20"/>
        </w:rPr>
      </w:pPr>
      <w:r>
        <w:rPr>
          <w:sz w:val="20"/>
        </w:rPr>
        <w:t>48-25-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Е.Н. Курышева</w:t>
      </w:r>
    </w:p>
    <w:p>
      <w:pPr>
        <w:pStyle w:val="Normal"/>
        <w:rPr>
          <w:sz w:val="20"/>
        </w:rPr>
      </w:pPr>
      <w:r>
        <w:rPr>
          <w:sz w:val="20"/>
        </w:rPr>
        <w:t>47-20-74</w:t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68" w:leader="none"/>
        <w:tab w:val="center" w:pos="1692" w:leader="none"/>
      </w:tabs>
      <w:spacing w:lineRule="auto" w:line="3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780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dznrm@moris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44:00Z</dcterms:created>
  <dc:creator>1</dc:creator>
  <dc:description/>
  <cp:keywords/>
  <dc:language>en-US</dc:language>
  <cp:lastModifiedBy>mironovasa</cp:lastModifiedBy>
  <cp:lastPrinted>2014-05-12T15:54:00Z</cp:lastPrinted>
  <dcterms:modified xsi:type="dcterms:W3CDTF">2014-05-12T11:55:00Z</dcterms:modified>
  <cp:revision>62</cp:revision>
  <dc:subject/>
  <dc:title> </dc:title>
</cp:coreProperties>
</file>